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easant Valley UnitedStreaming.c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ASSCO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me teachers may already have accounts. The original accounts were created several years ago using your CPETracker login/password. If that doesn’t work, complete the steps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create your own unique UnitedStreaming.com username and password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Go to </w:t>
      </w:r>
      <w:hyperlink r:id="rId2">
        <w:r>
          <w:rPr>
            <w:rStyle w:val="InternetLink"/>
            <w:b/>
          </w:rPr>
          <w:t>www.unitedstreaming.com</w:t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ter your building’s passcode from the list below (you don’t have to type the “-because it is actually present on the page. Just enter the two blocks of four letters/number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e your account…that’s i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ant Valley High School - AE21-5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ant Valley Middle School - 4C5A-B1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stnuthill Elementary - A7A7-F5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dred Elementary - 1304-7AC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ant Valley Intermediate School - 578E-9A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ant Valley Elementary School - 1D2B-E1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lk Elementary - 276A-1EF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tedstream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1:58:00Z</dcterms:created>
  <dc:creator>Carole</dc:creator>
  <dc:description/>
  <cp:keywords/>
  <dc:language>en-US</dc:language>
  <cp:lastModifiedBy>Carole</cp:lastModifiedBy>
  <dcterms:modified xsi:type="dcterms:W3CDTF">2008-10-13T01:58:00Z</dcterms:modified>
  <cp:revision>1</cp:revision>
  <dc:subject/>
  <dc:title>Pleasant Valley UnitedStreaming</dc:title>
</cp:coreProperties>
</file>